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дека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/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збрании секретаря территориальной избирательной комиссии Лев-Толс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</w:rPr>
        <w:t>В соответствии с пунктами 8 и 13 статьи 28 Федерального закона                   «Об основных гарантиях избирательных прав и права на участие в референдуме граждан Российской Федерации» и на основании протокола №5             заседания счетной комиссии от «23» декабря 2025 года  (прилагается) территориальная избирательная комиссия Лев-Толстовск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 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Избрать секретарём  территориальной избирательной комиссии Лев-Толстовского района Наумову Наталью Сергеевну.</w:t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Н.С. Наумов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25:00Z</dcterms:created>
  <dc:creator>NadegdaNik</dc:creator>
  <dc:description/>
  <dc:language>en-US</dc:language>
  <cp:lastModifiedBy>User</cp:lastModifiedBy>
  <cp:lastPrinted>2010-03-12T08:44:00Z</cp:lastPrinted>
  <dcterms:modified xsi:type="dcterms:W3CDTF">2026-02-03T11:25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